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THE WONDERS OF DIMENS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llaboration Rubric for the Output/Project Making: Guideline Sheet</w:t>
      </w:r>
      <w:r>
        <w:rPr>
          <w:rStyle w:val="EndnoteCharacters"/>
          <w:rStyle w:val="EndnoteAnchor"/>
          <w:rFonts w:cs="Arial" w:ascii="Arial" w:hAnsi="Arial"/>
          <w:b/>
          <w:sz w:val="28"/>
          <w:szCs w:val="28"/>
        </w:rPr>
        <w:endnoteReference w:id="2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Infotext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Instruction to the rater: </w:t>
      </w:r>
      <w:r>
        <w:rPr>
          <w:rFonts w:cs="Arial" w:ascii="Arial" w:hAnsi="Arial"/>
        </w:rPr>
        <w:t xml:space="preserve">This serves as your basis in rating your co-members </w:t>
      </w:r>
      <w:r>
        <w:rPr>
          <w:rFonts w:cs="Arial" w:ascii="Arial" w:hAnsi="Arial"/>
          <w:b/>
        </w:rPr>
        <w:t>participation</w:t>
      </w:r>
      <w:r>
        <w:rPr>
          <w:rFonts w:cs="Arial" w:ascii="Arial" w:hAnsi="Arial"/>
        </w:rPr>
        <w:t xml:space="preserve">. A </w:t>
      </w:r>
      <w:r>
        <w:rPr>
          <w:rFonts w:cs="Arial" w:ascii="Arial" w:hAnsi="Arial"/>
          <w:i/>
        </w:rPr>
        <w:t xml:space="preserve">new </w:t>
      </w:r>
      <w:r>
        <w:rPr>
          <w:rFonts w:cs="Arial" w:ascii="Arial" w:hAnsi="Arial"/>
        </w:rPr>
        <w:t xml:space="preserve">rater must be assigned </w:t>
      </w:r>
      <w:r>
        <w:rPr>
          <w:rFonts w:cs="Arial" w:ascii="Arial" w:hAnsi="Arial"/>
          <w:i/>
        </w:rPr>
        <w:t xml:space="preserve">every </w:t>
      </w:r>
      <w:r>
        <w:rPr>
          <w:rFonts w:cs="Arial" w:ascii="Arial" w:hAnsi="Arial"/>
        </w:rPr>
        <w:t>group’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output. Put your rating on the </w:t>
      </w:r>
      <w:r>
        <w:rPr>
          <w:rFonts w:cs="Arial" w:ascii="Arial" w:hAnsi="Arial"/>
          <w:i/>
        </w:rPr>
        <w:t xml:space="preserve">rating </w:t>
      </w:r>
      <w:r>
        <w:rPr>
          <w:rFonts w:cs="Arial" w:ascii="Arial" w:hAnsi="Arial"/>
        </w:rPr>
        <w:t>sheet provided. Do not make your ratings here.</w:t>
      </w:r>
    </w:p>
    <w:p>
      <w:pPr>
        <w:pStyle w:val="Infotext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9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570"/>
        <w:gridCol w:w="3103"/>
        <w:gridCol w:w="3172"/>
        <w:gridCol w:w="3073"/>
        <w:gridCol w:w="2793"/>
        <w:gridCol w:w="985"/>
      </w:tblGrid>
      <w:tr>
        <w:trPr>
          <w:trHeight w:val="342" w:hRule="atLeast"/>
        </w:trPr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Y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emplary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ficient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rtially Proficient 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satisfactory 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INTS</w:t>
            </w:r>
          </w:p>
        </w:tc>
      </w:tr>
      <w:tr>
        <w:trPr>
          <w:trHeight w:val="213" w:hRule="atLeast"/>
        </w:trPr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cus on the Task and Participation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oints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ints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int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oints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</w:tc>
      </w:tr>
      <w:tr>
        <w:trPr>
          <w:trHeight w:val="1167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istently stays focused on the task and what needs to be done. Very self-directed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cuses on the task and what needs to be done most of the time. Other group members can count on this person.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cuses on the task and what needs to be done some of the time. Other group members must sometimes remind this person to keep on task. 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ly focuses on the task and what needs to be done. Lets others do the work. 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2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true team member who contributes a lot of effort, and encourages and supports the efforts of others in the group.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strong group member who tries hard!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times a satisfactory group member who does what is required 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chooses not to participate and does not complete assigned tasks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Style22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ability and Shared Responsibility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oints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ints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int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oints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</w:tc>
      </w:tr>
      <w:tr>
        <w:trPr>
          <w:trHeight w:val="717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stently punctual for group meetings, turns in all work on time.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ually punctual for group meetings, turns in most work on time.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late for group meetings, frequently turns in work after the deadline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te for all or most group meetings, misses all deadlines for turning in work. 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llows through on assigned tasks and does not depend on others to do the work, responsibility for tasks is shared evenly.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llows through on most assigned tasks.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follow through on most assigned tasks and sometimes depends on others to do the work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dom or never follows through on assigned tasks. Depends on others to do all of the work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, Questioning  and Discussing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oints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ints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int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oints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fully listens, interacts, discusses and poses questions to all members of the team during discussions and helps direct the group in reaching consensus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fully listens, interacts, discusses and poses questions to others during discussions.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some difficulty respectfully listening and discussing, and tends to dominate discussions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 great difficulty listening, argues with teammates, and is unwilling to consider other opinions. Impedes group from reaching consensus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Style21"/>
                <w:rFonts w:cs="Arial" w:ascii="Arial" w:hAnsi="Arial"/>
                <w:sz w:val="20"/>
                <w:szCs w:val="20"/>
              </w:rPr>
              <w:t>Research and  Information-Sharing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oints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ints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int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oints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</w:tc>
      </w:tr>
      <w:tr>
        <w:trPr>
          <w:trHeight w:val="141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utinely gathers research and shares useful ideas when participating in the group discussion.  Defends/ rethinks ideas relating to the group’s project goals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ally provides useful research and ideas when participating in the group discussion.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times provides useful research and ideas when participating in the group discussion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rely provides useful research or ideas when participating in the group discussion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blem-Solving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oints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ints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int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oints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</w:tc>
      </w:tr>
      <w:tr>
        <w:trPr>
          <w:trHeight w:val="141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ely looks for and suggests solutions to problems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ines solutions suggested by others.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suggest or refine solutions, but is willing to try out solutions suggested by others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not try to solve problems or help others solve problems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up/Partner Teamwork</w:t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points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points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int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CE1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points</w:t>
            </w:r>
          </w:p>
        </w:tc>
        <w:tc>
          <w:tcPr>
            <w:tcW w:w="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</w:t>
            </w:r>
          </w:p>
        </w:tc>
      </w:tr>
      <w:tr>
        <w:trPr>
          <w:trHeight w:val="141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sistently makes necessary compromises to accomplish a common goal. 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ually makes necessary compromises to accomplish a common goal.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casionally makes compromises to accomplish a common goal, and sometimes helps keep the group working well together. 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rely makes compromises to accomplish a common goal and has difficulty getting along with other group members. 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ways has a positive attitude about the task(s) and the work of others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ually has a positive attitude about the task(s) and the work of others.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ally is publicly critical of the task(s) or the work of other members of the group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 often negative and publicly critical of the task(s) or the work of other members of the group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l team members contributed equally to th finished project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d group/partner in the finished project.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ished individual task but did not assist group/partner during the project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ibuted little to the group effort during the project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ed all duties of assigned team role and contributed knowledge, opinions, and skills to share with the team. Always did the assigned work.</w:t>
            </w:r>
          </w:p>
        </w:tc>
        <w:tc>
          <w:tcPr>
            <w:tcW w:w="31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ed nearly all duties of assigned team role and contributed knowledge, opinions, and skills to share with the team. Completed most of the assigned work.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ed a few duties of assigned team role and contributed a small amount of knowledge, opinions, and skills to share with the team. Completed some of the assigned work.</w:t>
            </w:r>
          </w:p>
        </w:tc>
        <w:tc>
          <w:tcPr>
            <w:tcW w:w="2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d not perform any duties of assigned team role and did not contribute knowledge, opinions or skills to share with the team. Relied on others to do the work.</w:t>
            </w:r>
          </w:p>
        </w:tc>
        <w:tc>
          <w:tcPr>
            <w:tcW w:w="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1371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</w:tcPr>
          <w:p>
            <w:pPr>
              <w:pStyle w:val="Secondaryheader"/>
              <w:spacing w:before="28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POINTS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/33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endnotePr>
        <w:numFmt w:val="lowerRoman"/>
      </w:endnote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i/>
          <w:sz w:val="22"/>
          <w:szCs w:val="22"/>
        </w:rPr>
        <w:t xml:space="preserve"> rubr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tents</w:t>
      </w:r>
      <w:r>
        <w:rPr>
          <w:rFonts w:cs="Arial" w:ascii="Arial" w:hAnsi="Arial"/>
          <w:sz w:val="22"/>
          <w:szCs w:val="22"/>
        </w:rPr>
        <w:t xml:space="preserve"> are adapted from the University</w:t>
      </w:r>
      <w:r>
        <w:rPr>
          <w:rStyle w:val="Infotext"/>
          <w:rFonts w:cs="Arial" w:ascii="Arial" w:hAnsi="Arial"/>
          <w:sz w:val="22"/>
          <w:szCs w:val="22"/>
        </w:rPr>
        <w:t xml:space="preserve"> of Wisconsin – Stout . </w:t>
      </w:r>
      <w:r>
        <w:rPr>
          <w:rFonts w:cs="Arial" w:ascii="Arial" w:hAnsi="Arial"/>
          <w:sz w:val="22"/>
          <w:szCs w:val="22"/>
        </w:rPr>
        <w:t xml:space="preserve">This is a revision of the original rubric available in </w:t>
      </w:r>
      <w:hyperlink r:id="rId1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http://www.uwstout.edu/static/profdev/rubrics/secondaryteamworkrubric.html</w:t>
        </w:r>
      </w:hyperlink>
      <w:r>
        <w:rPr>
          <w:rFonts w:cs="Arial" w:ascii="Arial" w:hAnsi="Arial"/>
          <w:sz w:val="22"/>
          <w:szCs w:val="22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fotext">
    <w:name w:val="info_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21">
    <w:name w:val="style21"/>
    <w:basedOn w:val="DefaultParagraphFont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fotext1">
    <w:name w:val="info_text1"/>
    <w:basedOn w:val="Normal"/>
    <w:qFormat/>
    <w:pPr>
      <w:spacing w:before="280" w:after="280"/>
    </w:pPr>
    <w:rPr/>
  </w:style>
  <w:style w:type="paragraph" w:styleId="Majorheader">
    <w:name w:val="major_header"/>
    <w:basedOn w:val="Normal"/>
    <w:qFormat/>
    <w:pPr>
      <w:spacing w:before="280" w:after="280"/>
    </w:pPr>
    <w:rPr/>
  </w:style>
  <w:style w:type="paragraph" w:styleId="Style22">
    <w:name w:val="style2"/>
    <w:basedOn w:val="Normal"/>
    <w:qFormat/>
    <w:pPr>
      <w:spacing w:before="280" w:after="280"/>
    </w:pPr>
    <w:rPr/>
  </w:style>
  <w:style w:type="paragraph" w:styleId="Secondaryheader">
    <w:name w:val="secondary_header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uwstout.edu/static/profdev/rubrics/secondaryteamworkrubric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6:28:00Z</dcterms:created>
  <dc:creator>nave1386</dc:creator>
  <dc:description/>
  <cp:keywords/>
  <dc:language>en-US</dc:language>
  <cp:lastModifiedBy>PC6</cp:lastModifiedBy>
  <dcterms:modified xsi:type="dcterms:W3CDTF">2010-10-10T08:01:00Z</dcterms:modified>
  <cp:revision>6</cp:revision>
  <dc:subject/>
  <dc:title/>
</cp:coreProperties>
</file>